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32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срочному прогнозу социально-экономического развития</w:t>
      </w:r>
    </w:p>
    <w:p>
      <w:pPr>
        <w:pStyle w:val="Normal"/>
        <w:spacing w:lineRule="atLeast" w:line="32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вишерского городского поселения муниципального района Новгородской области на период до 2032 года</w:t>
      </w:r>
    </w:p>
    <w:p>
      <w:pPr>
        <w:pStyle w:val="TextBody"/>
        <w:spacing w:lineRule="atLeast" w:line="3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рогноз разработан на основе динамики развития Маловишерского городского поселения муниципального района Новгородской области (далее городское поселение), статистической отчетности, а также информации, полученной от комитетов и отделов  администрации муниципального района, организаций, находящихся на территории поселения. Кроме того, данный прогноз учитывает методические рекомендации Минэкономразвития России, показатели-дефляторы, предоставленные министерством промышленности и торговли Новгородской области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ные условия, основные параметры прогноза социально-экономического развития Российской Федерации и предельные уровни цен (тарифов) на услуги компаний инфраструктурного сектора на 2025 год и плановый период 2026-2027 годов. Прогноз разработан в двух вариантах (1 вариант - базовый, 2 вариант – консервативный), з</w:t>
      </w:r>
      <w:r>
        <w:rPr>
          <w:rFonts w:cs="Times New Roman" w:ascii="Times New Roman" w:hAnsi="Times New Roman"/>
          <w:sz w:val="28"/>
          <w:szCs w:val="28"/>
        </w:rPr>
        <w:t>а основу принят базовый  вариант прогнозирования, предполагающий более активную политику, направленную на снижение негативных последствий, связанных с ростом геополитической напряженности, и создание условий для более устойчивого долгосрочного роста.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320" w:before="0" w:after="0"/>
        <w:ind w:left="0" w:firstLine="709"/>
        <w:contextualSpacing/>
        <w:jc w:val="center"/>
        <w:rPr/>
      </w:pPr>
      <w:r>
        <w:rPr>
          <w:b/>
          <w:sz w:val="28"/>
          <w:szCs w:val="28"/>
        </w:rPr>
        <w:t>Общая оценка социально-</w:t>
      </w:r>
      <w:r>
        <w:rPr>
          <w:b/>
          <w:color w:val="000000"/>
          <w:sz w:val="28"/>
          <w:szCs w:val="28"/>
        </w:rPr>
        <w:t>экономической ситуации в городском поселении за отчет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санкционных ограничений в первую очередь привело к тому, что за короткий срок были нарушены устоявшиеся логистические цепочки, которые строились год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е предприятие городского поселения ООО «Хасслахерлес» оказалось в ситуации приостановки производства и сокращения численности занятых. Как следствие, это оказало существенное негативное влияние на всю лесозаготовительную отрасль, на малый бизнес который осуществлял поставку древес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преле 2023 года лесопильно-деревообрабатывающий комплекс ООО «Хасслахерлес» был приобретен группой комп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ологодские лесопромышленни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на существующей производственной площадке было зарегистрировано новое предприятие ООО «ЛДК № 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мотря на положительную динамику в темпах объемов производства на таких предприятиях города как ООО «Стоик» и ООО «Новгородэлектроремонт» объемы производства в целом по городу в 2023 году существенно сниз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8 месяцев 2024 года наблюдается значительное улучшение ситуации, предприятия работают стабильно с постепенным наращиванием объемов производства.</w:t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на начало 2024 года в городском поселении численность жителей составила 9677 человек, на 1 января 2023 года – 9805 человек. За последние годы демографическая ситуация характеризуется уменьшением естественной убыли населения, что способствует поступательному развитию городского посел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грационный оборот населения города Малая Вишера в 2023 году составил 628 человек, на 26,3% меньше, чем в 2022 году. В связи с принимаемыми мерами ожидается незначительное изменение сложившейся в отчетный период демографической тенд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ConsPlusNormal1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Промышленное производство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представлено такими отраслями как пищевое, стекольное и деревообрабатывающее производства, а также ремонт промышленных электродвигателей различных конструкций и типоразмеров.</w:t>
      </w:r>
    </w:p>
    <w:p>
      <w:pPr>
        <w:pStyle w:val="ConsPlusNormal1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На протяжении ряда лет ведущие промышленные предприятия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активно вкладывают средства в собственную экономику, внедряют новые технологии, увеличивают ассортимент и объемы выпускаемой продукции, применяют  принципы бережливого производства, сохраняют и создают рабочие места. </w:t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ConsPlusNormal1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Производством сельскохозяйственной продукции в </w:t>
      </w:r>
      <w:r>
        <w:rPr>
          <w:rFonts w:cs="Times New Roman" w:ascii="Times New Roman" w:hAnsi="Times New Roman"/>
          <w:sz w:val="28"/>
          <w:szCs w:val="28"/>
        </w:rPr>
        <w:t>городском поселен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занимаются: 3 крестьянских (фермерских)  хозяйства и личные подсобные хозяйства и огородники. 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В   целях    поддержки    сельхозтоваропроизводителей,    по    программе «Новгородский гектар» предоставлены земельные участки площадью 40 га.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Для сельхозтоваропроизводителей регулярно организуются семинары по вопросам получения государственной поддержки, по применению в работе новых требований законодательства.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городского поселения не ведется крупномасштабных строительных проектов силами компаний-застройщиков. Жилищное строительство ведется силами и за счет самих граждан для собственных нужд.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орговля и услуги населению</w:t>
      </w:r>
    </w:p>
    <w:p>
      <w:pPr>
        <w:pStyle w:val="ConsPlusNormal1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Состояние потребительского рынка на протяжении ряда лет остается стабильным и характеризуется высоким уровнем насыщенности товарами. На территории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озничная продажа осуществлялась в 139 торговых точках.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В целях обеспечения населения сельскохозяйственной продукцией на территории города Малая Вишера работает  универсальный рынок. Ежегодно организуются традиционные сельскохозяйственные ярмарки, торговля в дни проведения праздничных мероприятий. 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В рамках выполнения программы «Доступная среда» продолжены мероприятия по обеспечению доступности объектов для инвалидов и других маломобильных групп населения.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Внешнеэкономическая деятельность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ми странами-контрагентами многие годы являлись страны Европы (Словения, Эстония, Финляндия и др.), в настоящее время идет выстраивание новых логистических цепочек. Экспортируются, в основном пиломатериалы и технологическая щепа. Основной экспортер - ООО «Хасслахерлес».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Indent"/>
        <w:spacing w:lineRule="atLeast" w:line="32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е и среднее предпринимательство, включая микропредприятия</w:t>
      </w:r>
    </w:p>
    <w:p>
      <w:pPr>
        <w:pStyle w:val="ConsPlusNormal1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Малый бизнес влияет не только на развитие экономики, но и помогает с решением важнейших социальных проблем. Для небольших городов и сельских населенных пунктов увеличение числа малых предприятий особенно актуально. Развитие малого предпринимательства решает проблему трудоустройства населения, способствуют созданию новых рабочих мест, расширению спектра оказываемых услуг населению, а значит, и поступлению дополнительных доходов в бюджет в виде налогов. Поэтому органы местного самоуправления заинтересованы в поддержке предпринимательства, в создании благоприятных условий для его развития.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вестиции </w:t>
      </w:r>
    </w:p>
    <w:p>
      <w:pPr>
        <w:pStyle w:val="Normal"/>
        <w:spacing w:lineRule="atLeast" w:line="3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казатель «Объем инвестиций в основной капитал» по поселению, как и в целом по району в последние годы имеет нестабильную динамику.</w:t>
      </w:r>
    </w:p>
    <w:p>
      <w:pPr>
        <w:pStyle w:val="Western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юджет городского посел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дние три года бюджет городского поселения исполнялся с профицит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лановые показатели бюджета городского поселения по состоянию на 01.10.2024 года увеличилось к аналогичному периоду прошлого года на 28 852,2 тыс.руб. или 32,9%. Увеличение плана по доходов связано с увеличением безвозмездных поступлений из областного бюджета на ремонт и строительство автомобильных доро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нение плановых показателей по собственным доходам за 9 месяцев 2024 года составило 28 736,4 тыс.руб., что составило 62,2%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ных вопросов развития поселения, сдерживающих его социально-экономическ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акторами, сдерживающими социально-экономическое развитие город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развития инфраструктуры, особенно транспорт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е качество и недостаток трудовых ресурсов необходимой квал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крупных инвесторов на территории поселения.</w:t>
      </w:r>
    </w:p>
    <w:p>
      <w:pPr>
        <w:pStyle w:val="Western"/>
        <w:spacing w:lineRule="atLeas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sz w:val="48"/>
    </w:rPr>
  </w:style>
  <w:style w:type="character" w:styleId="Style17">
    <w:name w:val="Текст выноски Знак"/>
    <w:basedOn w:val="Style13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1" w:before="0" w:after="12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  <w:ind w:firstLine="567"/>
      <w:outlineLvl w:val="0"/>
    </w:pPr>
    <w:rPr>
      <w:rFonts w:ascii="Tahoma" w:hAnsi="Tahoma" w:eastAsia="Arial Unicode MS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14:00Z</dcterms:created>
  <dc:creator>Пользователь</dc:creator>
  <dc:description/>
  <cp:keywords/>
  <dc:language>en-US</dc:language>
  <cp:lastModifiedBy>админ</cp:lastModifiedBy>
  <cp:lastPrinted>2024-11-07T16:01:00Z</cp:lastPrinted>
  <dcterms:modified xsi:type="dcterms:W3CDTF">2024-11-07T13:01:00Z</dcterms:modified>
  <cp:revision>10</cp:revision>
  <dc:subject/>
  <dc:title/>
</cp:coreProperties>
</file>