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 недвижимого имущества, находящегося в собственности Маловишерского муниципального района Новгородской области</w:t>
      </w:r>
    </w:p>
    <w:p>
      <w:pPr>
        <w:pStyle w:val="Style14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Style14"/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лая Вишера Новгородской области</w:t>
      </w:r>
    </w:p>
    <w:p>
      <w:pPr>
        <w:pStyle w:val="Style14"/>
        <w:tabs>
          <w:tab w:val="clear" w:pos="708"/>
          <w:tab w:val="left" w:pos="540" w:leader="none"/>
        </w:tabs>
        <w:ind w:right="45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другой стороны, при дальнейшем совместном упоминании именуемые «Стороны», а по отдельности  - «Сторона», на основании  Протокола об итогах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в соответствии с распоряжением комитета по управлению имуществом Администрации Маловишерского муниципального района Новгородской области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заключили настоящий  договор  (далее – Договор) о нижеследующем: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давец продает, а Покупатель покупает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 xml:space="preserve">недвижимого имущества: запись в ЕГРН о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 xml:space="preserve">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(далее – Имущество).</w:t>
      </w:r>
    </w:p>
    <w:p>
      <w:pPr>
        <w:pStyle w:val="Normal"/>
        <w:ind w:right="-5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 ПО ДОГОВОРУ.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с учетом НДС) Покупатель обязан перечислить 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без учета НДС) Покупатель обязан перечислить 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плата НДС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йки осуществляется Покупателем в сроки и в порядке, установленном действующим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БЯЗАТЕЛЬСТВА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r>
        <w:rPr>
          <w:color w:val="000000"/>
          <w:sz w:val="26"/>
          <w:szCs w:val="26"/>
        </w:rPr>
        <w:t>Продавец 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.  Передать  Покупателю Имущество по Акту  приема-передачи в течение 5 (пяти)</w:t>
      </w:r>
      <w:r>
        <w:rPr>
          <w:rFonts w:cs="Times New Roman" w:ascii="Times New Roman" w:hAnsi="Times New Roman"/>
          <w:sz w:val="26"/>
          <w:szCs w:val="26"/>
        </w:rPr>
        <w:t xml:space="preserve"> календарных дней со дня исполнения Покупателем обязательства, предусмотренного п.  2.3. Договора,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2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купа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Оплатить оставшуюся часть Цены продажи Имущества в порядке, установленном  в п. 2.3.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Принять Имущество по Акту приема-передачи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1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Нести с даты подписания Акта приема-передачи ответственность за сохранность Имущества, риски повреждения или уничтожения Имущества, а также ответственность, которая может возникнуть в связи с использованием Имущества Покупателем (нарушение санитарных норм, правил пожарной безопасности, возникновение аварийных ситуаций и проч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Осуществить за свой счет государственную регистрацию  перехода права собственности на Имущество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5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ИМУЩЕСТВА И ПЕРЕХОД ПРАВА СОБСТВЕННОСТИ</w:t>
      </w:r>
    </w:p>
    <w:p>
      <w:pPr>
        <w:pStyle w:val="11"/>
        <w:numPr>
          <w:ilvl w:val="0"/>
          <w:numId w:val="0"/>
        </w:numPr>
        <w:spacing w:before="0" w:after="0"/>
        <w:ind w:left="-181" w:right="0" w:firstLine="357"/>
        <w:rPr>
          <w:rFonts w:ascii="Times New Roman" w:hAnsi="Times New Roman" w:eastAsia="Times New Roman" w:cs="Times New Roman"/>
          <w:sz w:val="26"/>
          <w:szCs w:val="26"/>
        </w:rPr>
      </w:pPr>
      <w:bookmarkStart w:id="0" w:name="_Ref2084279"/>
      <w:r>
        <w:rPr>
          <w:rFonts w:cs="Times New Roman" w:ascii="Times New Roman" w:hAnsi="Times New Roman"/>
          <w:sz w:val="26"/>
          <w:szCs w:val="26"/>
        </w:rPr>
        <w:t xml:space="preserve">4.1. Продавец обязан в течение 5 (пяти) календарный дней со дня исполнения Покупателем обязательства, предусмотренного п.  2.3. Договора, передать Покупателю Имущество. </w:t>
      </w:r>
      <w:bookmarkEnd w:id="0"/>
      <w:r>
        <w:rPr>
          <w:rFonts w:cs="Times New Roman" w:ascii="Times New Roman" w:hAnsi="Times New Roman"/>
          <w:sz w:val="26"/>
          <w:szCs w:val="26"/>
        </w:rPr>
        <w:t>Имущество считается переданным Продавцом и принятыми Покупателем с момента подписания Сторонами Акта приема-передачи в форме электронного документа электронными цифровыми подписями лиц, имеющими право действовать от имени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2. Право собственности на Имущество переходит к Покупателю в дату государственной регистрации перехода права собственности на Имущество в порядке, установленном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окупатель не вправе распоряжаться Имуществом до государственной регистрации перехода к нему права собственности в отношении Имущества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4. Подписание Покупателем Акта приема-передачи означает, что Покупатель осмотрел Имущество в натуре, ознакомился с его техническими и иными характеристиками, правовым режимом использования и не имеет претензий к Продавцу. </w:t>
      </w:r>
    </w:p>
    <w:p>
      <w:pPr>
        <w:pStyle w:val="Normal"/>
        <w:ind w:firstLine="52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right="22" w:hanging="0"/>
        <w:jc w:val="center"/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В случае неисполнения либо ненадлежащего исполнения обязательств по Договору Стороны несут ответственность, предусмотренную Договором и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В случае нарушения Покупателем срока оплаты оставшейся части Цены продажи Имущества, предусмотренного п. 2.3. Договора, Продавец вправе потребовать от Покупателя уплаты неустойки в размере 0,15% от просроченной суммы платежа за каждый день просрочк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3. В случае нарушения Продавцом срока передачи Имущества, предусмотренного п. 3.1.1.  Договора, Покупатель вправе потребовать от Продавца уплаты неустойки в размере 0,05% от </w:t>
      </w:r>
      <w:r>
        <w:rPr>
          <w:rFonts w:cs="Times New Roman" w:ascii="Times New Roman" w:hAnsi="Times New Roman"/>
          <w:sz w:val="26"/>
          <w:szCs w:val="26"/>
        </w:rPr>
        <w:t>Ц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, указанной в пункте 2.1. Договора, за каждый день просрочки, но не более 1% от Ц</w:t>
      </w:r>
      <w:r>
        <w:rPr>
          <w:rFonts w:cs="Times New Roman" w:ascii="Times New Roman" w:hAnsi="Times New Roman"/>
          <w:sz w:val="26"/>
          <w:szCs w:val="26"/>
        </w:rPr>
        <w:t>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4. Уплата неустойки не освобождает Стороны от надлежащего исполнения обязательств, предусмотренных Договором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СТОЯТЕЛЬСТВА НЕПРЕОДОЛИМОЙ СИЛЫ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Обстоятельства непреодолимой силы (форс-мажор) - чрезвычайные, непредвиденные и непредотвратимые обстоятельства, возникшие в период с даты подписания Сторонами настоящего Договора до даты государственной регистрации перехода права собственности на Имущество к Покупателю, которые нельзя было разумно ожидать при заключении Договора, либо избежать или преодолеть, а также находящиеся вне контроля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В частности, 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3. Наступление обстоятельств непреодолимой силы должно быть засвидетельствовано сертификатом о форс-мажоре, выдаваемым Торгово-промышленной палатой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1" w:name="_Ref2094420"/>
      <w:r>
        <w:rPr>
          <w:rFonts w:eastAsia="Times New Roman" w:cs="Times New Roman" w:ascii="Times New Roman" w:hAnsi="Times New Roman"/>
          <w:sz w:val="26"/>
          <w:szCs w:val="26"/>
        </w:rPr>
        <w:t>6.4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предусмотренные Договором, должна в течение 3 (трех) рабочих дней с даты возникновения таких обстоятельств сообщить о таких обстоятельствах другой Стороне в письменной форме, а также в течение 15 (пятнадцати) календарных дней представить другой Стороне сертификат о форс-мажоре, выданный Торгово-промышленной палатой Российской Федерации.</w:t>
      </w:r>
      <w:bookmarkEnd w:id="1"/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5. Срок исполнения обязательств по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, обязательств, указанных в пункте 6.4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МЕНЕНИЕ И РАСТОРЖЕНИЕ ДОГОВОРА КУПЛИ-ПРОДАЖ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1. Договор может быть изменен и расторгнут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2" w:name="_Ref2096035"/>
      <w:r>
        <w:rPr>
          <w:rFonts w:eastAsia="Times New Roman" w:cs="Times New Roman" w:ascii="Times New Roman" w:hAnsi="Times New Roman"/>
          <w:sz w:val="26"/>
          <w:szCs w:val="26"/>
        </w:rPr>
        <w:t xml:space="preserve">7.2. В случае нарушения Покупателем порядка и сроков оплаты, предусмотренных п. 2.3. Договора, Продавец вправе в одностороннем внесудебном порядке отказаться от Договора. В таком случае </w:t>
      </w:r>
      <w:bookmarkEnd w:id="2"/>
      <w:r>
        <w:rPr>
          <w:rFonts w:eastAsia="Times New Roman" w:cs="Times New Roman" w:ascii="Times New Roman" w:hAnsi="Times New Roman"/>
          <w:sz w:val="26"/>
          <w:szCs w:val="26"/>
        </w:rPr>
        <w:t>задаток, уплаченный Покупателем, остается у Продавца и возврату Покупателю не подлежит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3. Продавец уведомляет Покупателя об отказе от Договора в письменной форме по адресу Покупателя, указанному в Статье 9 Договора, посредством почтовой связи. С даты поступления такого уведомления по адресу Покупателя, указанному в Статье 9 Договора, Договор считается расторгнутым.</w:t>
      </w:r>
    </w:p>
    <w:p>
      <w:pPr>
        <w:pStyle w:val="Normal"/>
        <w:ind w:left="180" w:right="2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8. ПРОЧИЕ УСЛОВИЯ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1. В случае изменения адреса или иных реквизитов до даты государственной регистрации перехода права собственности на Имущество Стороны обязаны уведомить об этом друг друга в течение 5 (пяти) рабочих дней со дня таких изменений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3. Все споры и разногласия, возникающие при исполнении настоящего Договора, решаются Сторонами путем переговоров. 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4. В случае неурегулирования споров и разногласий во внесудебном порядке, а также в случае отказа от проведения переговоров, спор передается на рассмотрение в Арбитражный суд Новгородской област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5. </w:t>
      </w:r>
      <w:r>
        <w:rPr>
          <w:rFonts w:cs="Times New Roman" w:ascii="Times New Roman" w:hAnsi="Times New Roman"/>
          <w:sz w:val="28"/>
          <w:szCs w:val="28"/>
        </w:rPr>
        <w:t>Договор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 В качестве неотъемлемой части Договора прилагается акт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9. АДРЕСА И БАНКОВСКИЕ РЕКВИЗИТЫ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авец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Администрации Маловиш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Н 1025301988832, ИНН 5307001155, КПП 530701001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: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ФИО, дата и место рождения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лное наименование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ГРН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Н/КПП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четны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банк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рреспондентски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rPr/>
      </w:pPr>
      <w:r>
        <w:rPr/>
        <w:t xml:space="preserve">       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/>
      </w:pPr>
      <w:r>
        <w:rPr/>
        <w:t xml:space="preserve">                                                                                   </w:t>
      </w:r>
    </w:p>
    <w:p>
      <w:pPr>
        <w:pStyle w:val="ConsNormal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к 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у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ая Вишера Новгородской области                           «___» _______________ 20 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 с другой стороны, при дальнейшем совместном упоминании именуемые «Стороны»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ом 4.1.  Договора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составили настоящий акт приема-передачи (далее – Акт приема-передачи) о нижеследующем: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давец передал, а Покупатель принял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rFonts w:cs="Times New Roman" w:ascii="Times New Roman" w:hAnsi="Times New Roman"/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на объект </w:t>
      </w:r>
      <w:r>
        <w:rPr>
          <w:rFonts w:cs="Times New Roman" w:ascii="Times New Roman" w:hAnsi="Times New Roman"/>
          <w:i/>
          <w:sz w:val="26"/>
          <w:szCs w:val="26"/>
        </w:rPr>
        <w:t xml:space="preserve">недвижимого имущества: запись в ЕГРН от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i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</w:t>
      </w:r>
      <w:r>
        <w:rPr>
          <w:rFonts w:cs="Times New Roman" w:ascii="Times New Roman" w:hAnsi="Times New Roman"/>
          <w:sz w:val="26"/>
          <w:szCs w:val="26"/>
        </w:rPr>
        <w:t>(далее – Имущество)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2. При подписании настоящего Акта приема-передачи Покупатель произвел осмотр Имуще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инимает их в том качестве и состоянии, которые существуют на момент подписания настоящего Акта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3. Покупатель ознакомился с характеристиками Имущества, их правовым режимом использования и не имеет претензий к Продавцу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4. В дату подписания Сторонами Акта приема-передачи обязанность Продавца передать Имуществ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бязанность Покупателя принять их считаются выполненными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5. С момента подписания настоящего Акта приема-передачи бремя содержания Имущества в соответствии с действующим законодательством переходит к Покупателю. 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bookmarkStart w:id="3" w:name="_DV_M255"/>
      <w:bookmarkStart w:id="4" w:name="_DV_M251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ий Акт приема-передачи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а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я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contextualSpacing/>
        <w:rPr>
          <w:rFonts w:ascii="Tahoma" w:hAnsi="Tahoma" w:cs="Tahoma"/>
          <w:bCs/>
          <w:kern w:val="2"/>
          <w:sz w:val="20"/>
        </w:rPr>
      </w:pPr>
      <w:r>
        <w:rPr>
          <w:rFonts w:cs="Tahoma" w:ascii="Tahoma" w:hAnsi="Tahoma"/>
          <w:bCs/>
          <w:kern w:val="2"/>
          <w:sz w:val="20"/>
        </w:rPr>
      </w:r>
    </w:p>
    <w:p>
      <w:pPr>
        <w:pStyle w:val="Normal"/>
        <w:ind w:right="22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1Char">
    <w:name w:val="1.1.1 Char"/>
    <w:basedOn w:val="Style13"/>
    <w:qFormat/>
    <w:rPr>
      <w:rFonts w:ascii="Arial" w:hAnsi="Arial" w:eastAsia="Calibri" w:cs="Arial"/>
      <w:bCs/>
      <w:kern w:val="2"/>
      <w:sz w:val="22"/>
      <w:szCs w:val="32"/>
      <w:lang w:val="ru-RU" w:bidi="ar-SA"/>
    </w:rPr>
  </w:style>
  <w:style w:type="character" w:styleId="1Char">
    <w:name w:val="1. Char"/>
    <w:basedOn w:val="Style13"/>
    <w:qFormat/>
    <w:rPr>
      <w:rFonts w:ascii="Arial" w:hAnsi="Arial" w:eastAsia="Calibri" w:cs="Arial"/>
      <w:b/>
      <w:bCs/>
      <w:caps/>
      <w:kern w:val="2"/>
      <w:sz w:val="22"/>
      <w:szCs w:val="32"/>
      <w:lang w:val="ru-RU" w:bidi="ar-SA"/>
    </w:rPr>
  </w:style>
  <w:style w:type="character" w:styleId="11Char">
    <w:name w:val="1.1 Char"/>
    <w:basedOn w:val="1Char"/>
    <w:qFormat/>
    <w:rPr/>
  </w:style>
  <w:style w:type="character" w:styleId="ListParagraphChar">
    <w:name w:val="List Paragraph Char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."/>
    <w:basedOn w:val="Heading1"/>
    <w:qFormat/>
    <w:pPr>
      <w:keepNext w:val="false"/>
      <w:numPr>
        <w:ilvl w:val="0"/>
        <w:numId w:val="3"/>
      </w:numPr>
      <w:spacing w:before="240" w:after="60"/>
      <w:ind w:right="0" w:hanging="0"/>
      <w:jc w:val="both"/>
      <w:outlineLvl w:val="9"/>
    </w:pPr>
    <w:rPr>
      <w:rFonts w:ascii="Arial" w:hAnsi="Arial" w:eastAsia="Calibri" w:cs="Arial"/>
      <w:caps/>
      <w:kern w:val="2"/>
      <w:sz w:val="22"/>
      <w:szCs w:val="32"/>
    </w:rPr>
  </w:style>
  <w:style w:type="paragraph" w:styleId="11">
    <w:name w:val="1.1"/>
    <w:basedOn w:val="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111">
    <w:name w:val="1.1.1"/>
    <w:basedOn w:val="11"/>
    <w:qFormat/>
    <w:pPr>
      <w:widowControl w:val="false"/>
      <w:numPr>
        <w:ilvl w:val="0"/>
        <w:numId w:val="3"/>
      </w:numPr>
    </w:pPr>
    <w:rPr/>
  </w:style>
  <w:style w:type="paragraph" w:styleId="111I">
    <w:name w:val="1.1.1 (I)"/>
    <w:basedOn w:val="111"/>
    <w:qFormat/>
    <w:pPr>
      <w:numPr>
        <w:ilvl w:val="0"/>
        <w:numId w:val="3"/>
      </w:numPr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5:00Z</dcterms:created>
  <dc:creator>dd</dc:creator>
  <dc:description/>
  <cp:keywords/>
  <dc:language>en-US</dc:language>
  <cp:lastModifiedBy>User</cp:lastModifiedBy>
  <cp:lastPrinted>2018-06-20T14:07:00Z</cp:lastPrinted>
  <dcterms:modified xsi:type="dcterms:W3CDTF">2024-03-27T06:25:00Z</dcterms:modified>
  <cp:revision>118</cp:revision>
  <dc:subject/>
  <dc:title>ДОГОВОР № 35</dc:title>
</cp:coreProperties>
</file>