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нозу социально-эконом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вишерского муниципального района Новгородской области на 2025-2027 годы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рогноз разработан на основе динамики развития Маловишерского муниципального района Новгородской области (далее муниципальный район), статистической отчетности, а также информации, полученной от комитетов и отделов  администрации муниципального района, организаций, находящихся на территории района. Кроме того, данный прогноз учитывает методические рекомендации Минэкономразвития России, показатели-дефляторы, предоставленные министерством промышленности и торговли Новгородской области, 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ные условия, основные параметры прогноза социально-экономического развития Российской Федерации и предельные уровни цен (тарифов) на услуги компаний инфраструктурного сектора на 2025 год и плановый период 2026-2027 годов. Прогноз разработан в двух вариантах (1 вариант - базовый, 2 вариант – консервативный), з</w:t>
      </w:r>
      <w:r>
        <w:rPr>
          <w:rFonts w:cs="Times New Roman" w:ascii="Times New Roman" w:hAnsi="Times New Roman"/>
          <w:sz w:val="28"/>
          <w:szCs w:val="28"/>
        </w:rPr>
        <w:t>а основу принят базовый  вариант прогнозирования, предполагающий более активную политику, направленную на снижение негативных последствий, связанных с ростом геополитической напряженности, и создание условий для более устойчивого долгосрочного ро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щая оценка социально-</w:t>
      </w:r>
      <w:r>
        <w:rPr>
          <w:b/>
          <w:color w:val="000000"/>
          <w:sz w:val="28"/>
          <w:szCs w:val="28"/>
        </w:rPr>
        <w:t>экономической ситуации в муниципальном районе за отчетный пери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дение санкционных ограничений в первую очередь привело к тому, что за короткий срок были нарушены устоявшиеся логистические цепочки, которые строились год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е предприятие муниципального района ООО «Хасслахерлес» оказалось в ситуации приостановки производства и сокращения численности занятых. Как следствие, это оказало существенное негативное влияние на всю лесозаготовительную отрасль района, на малый бизнес который осуществлял поставку древес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преле 2023 года лесопильно-деревообрабатывающий комплекс ООО «Хасслахерлес» был приобретен группой комп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ологодские лесопромышленник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на существующей производственной площадке было зарегистрировано новое предприятие ООО «ЛДК № 3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мотря на положительную динамику в темпах объемов производства на таких предприятиях муниципального района как ООО «Стоик» и ООО «Новгородэлектроремонт» объемы производства в целом по муниципальному району в 2023 году существенно сниз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8 месяцев 2024 года наблюдается значительное улучшение ситуации, предприятия муниципального района работают стабильно с постепенным наращиванием объемов производства.</w:t>
      </w:r>
    </w:p>
    <w:p>
      <w:pPr>
        <w:pStyle w:val="TextBodyIndent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се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муниципального района по состоянию на 01.01.2024 года по статистическим данным составила 13111 челов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м вызовом стратегическому развитию муниципального района является продолжающаяся естественная убыль населения. Уровень демографической нагрузки предельно высок, негативной тенденцией является низкая численность молодых возра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/>
        <w:t>Динамика численности населения, человек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2"/>
        <w:gridCol w:w="1602"/>
        <w:gridCol w:w="1602"/>
        <w:gridCol w:w="1603"/>
        <w:gridCol w:w="1452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ийся уровень рождаемости находится ниже черты простого воспроизводства населения. Характер рождаемости определяется массовым распространением малодетности (1-2 ребенка). Такой уровень рождаемости не может отвечать требованиям сохранения демографического потенциала района. Депопуляция формируется не только за счет хоть и растущей, но все еще остающейся на низком уровне рождаемости (7,6 чел. на 1000 человек населения), но и за счет высокой смертности (21,5 человек на 1000 человек населения). Анализ естественного движения населения показывает, что число умерших практически в 2,8 раза превышает количество родившихся. Несмотря на то, что показатель естественной убыли населения в последние годы сокращается, ситуация остается слож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/>
        <w:t>Изменение абсолютных значений естественного прирос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046"/>
        <w:gridCol w:w="1046"/>
        <w:gridCol w:w="1046"/>
        <w:gridCol w:w="1046"/>
        <w:gridCol w:w="1046"/>
        <w:gridCol w:w="1640"/>
      </w:tblGrid>
      <w:tr>
        <w:trPr>
          <w:trHeight w:val="27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. 2024</w:t>
            </w:r>
          </w:p>
        </w:tc>
      </w:tr>
      <w:tr>
        <w:trPr>
          <w:trHeight w:val="27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лось,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рло,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55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ественный прирост (убыль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3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 миграционной ситуации в муниципальном районе показывает, что на протяжении ряда лет ежегодно из муниципального района убывает насел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грационный оборот населения муниципального района в 2023 году составил 628 человек, на 26,3% меньше, чем в 2022 году. В связи с принимаемыми мерами ожидается незначительное изменение сложившейся в отчетный период демографической тенденции. Миграционный прирост компенсирует естественную убыль населения.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/>
        <w:t>Изменение абсолютных значений миграционного прироста, челове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276"/>
        <w:gridCol w:w="1276"/>
        <w:gridCol w:w="1275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ы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ы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последствием демографических процессов в прогнозный период наряду с сокращением численности населения может стать его дальнейшее старение. Продолжится рост доли населения в возрасте 60 лет и старш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роизводство валового регионального проду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алового  регионального продукта  муниципального района  в 2022 году составил – 4121,4 млн. рублей (62,5%), в 2023 году – 3533,2 млн. рублей (85,7%), оценка 2024 года – 4416,5 млн. рублей (среднегодовой  темп 125%). Ожидается постепенное увеличение объемов ВРП муниципального района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мышленное производство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Промышленное производств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представлено такими отраслями как пищевое, стекольное и деревообрабатывающее производства, а также ремонт промышленных электродвигателей различных конструкций и типоразмеров.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Введение в 2022 году санкционных ограничений оказало существенное негативное влияние на лесозаготовительную и деревообрабатывающую отрасль, которая составляет порядка 90% промышленного производства района. Показатель «Объем производства товаров и услуг» значительно снизился и составил  62,5% к уровню 2021 года. За 2023 год объем производства товаров и услуг составил всего 1518,4 млн. рублей или 64,7 % к аналогичному уровню прошлого года. </w:t>
      </w:r>
    </w:p>
    <w:p>
      <w:pPr>
        <w:pStyle w:val="01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Arial Unicode MS" w:cs="Times New Roman"/>
          <w:b/>
          <w:color w:val="000000"/>
          <w:sz w:val="24"/>
          <w:szCs w:val="24"/>
          <w:lang w:eastAsia="en-US"/>
        </w:rPr>
      </w:r>
    </w:p>
    <w:p>
      <w:pPr>
        <w:pStyle w:val="01"/>
        <w:jc w:val="center"/>
        <w:rPr/>
      </w:pPr>
      <w:r>
        <w:rPr/>
        <w:t>Производство промышленной продукции, млн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276"/>
        <w:gridCol w:w="1276"/>
        <w:gridCol w:w="1417"/>
        <w:gridCol w:w="12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оценка 20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 отгрузки товаров соб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8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8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3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72,7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На протяжении ряда лет ведущие промышленные предприятия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активно вкладывают средства в собственную экономику, внедряют новые технологии, увеличивают ассортимент и объемы выпускаемой продукции, применяют  принципы бережливого производства, сохраняют и создают рабочие места. 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Якорным    предприятием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,  несомненно,   остается             ООО «Лесопильный и деревообрабатывающий комбинат № 3», его доля в деревообрабатывающей отрасл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составляет 99,0 %.         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В январе текущего года на предприятии состоялось открытие железнодорожного контейнерного терминала. Терминал позволит осуществлять прямые железнодорожные отгрузки пиломатериалов в направлении Китая и портов Дальнего Востока, в адрес покупателей, расположенных в Юго-Восточной Азии. 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При содействии Правительства Новгородской области на предприятии продолжается реализация крупного инвестиционного проекта по модернизации деревообрабатывающих мощностей, с объемом инвестиций более 2,6 миллиардов рублей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В 2024 году на ООО «Маловишерский стекольный завод» планируется запуск производства линейных изоляторов мощностью 40 тонн в день.  Это позволит значительно увеличить объемы производства предприятия и увеличить количество рабочих мест.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Предприятие ООО «Новгородэлектроремонт» за 2023 год успешно перешло от ремонта электродвигателей к их изготовлению. В 2024 году ведется апробация производства электродвигателей различных мощностей.</w:t>
        <w:tab/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На ООО «Стоик» в декабре 2023 года состоялось открытие нового производственно-логистического  комплекса. В 2024 году проведены работы по оснащению комплекса оборудованием и запуск производства продукции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На территории района стабильно развивается швейное производство. На предприятиях района изготавливаются коллекции женских пальто и сумок бренда «SOLLI», спортивные и  дорожные сумки, галстуки, а также детские тапочки и чешки.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Таким образом, по оценке итогов 2024 года ожидается значительное увеличение объемов выпускаемой продукции – 2072,7 млн. рублей или 125 % к аналогичному уровню прошл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ельское хозяйство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Сельское хозяйств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представлено малыми формами хозяйствования по направлениям молочного и мясного животноводства, а также картофелеводства и овощеводства.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Производством сельскохозяйственной продукции в </w:t>
      </w:r>
      <w:r>
        <w:rPr>
          <w:rFonts w:cs="Times New Roman" w:ascii="Times New Roman" w:hAnsi="Times New Roman"/>
          <w:sz w:val="28"/>
          <w:szCs w:val="28"/>
        </w:rPr>
        <w:t>муниципальном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е занимаются: 3 крестьянских (фермерских)  хозяйства и личные подсобные хозяйств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В   целях    поддержки    сельхозтоваропроизводителей,    по    программе «Новгородский гектар» предоставлены земельные участки площадью 40 га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В рамках реализации государственной  программы эффективного  вовлечения в оборот земель сельскохозяйственного назначения и развития мелиоративного комплекса РФ в ежегодно проводятся работы по постановке на кадастровый учет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трои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муниципального района не ведется крупномасштабных строительных проектов силами компаний-застройщиков. Жилищное строительство ведется силами и за счет самих граждан для собственных нужд. Ежегодно выполняется план по вводу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6.  Торговля и услуги населени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ажным сектором экономик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айона является потребительский рынок, который представлен розничной торговлей, общественным питанием и различными видами платных услуг, предоставляемых населению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айона.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Состояние потребительского рынка на протяжении ряда лет оставалось стабильным и характеризовалось высоким уровнем насыщенности товарами.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розничная продажа осуществлялась в 175 торговых точках, в том числе в городской местности - 139 и 26 в сельской местности, а также работает универсальный розничный рынок.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В отдаленные сельские населенные пункты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организованы маршруты, по которым осуществляется доставка товаров (автолавка).  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Администрацией района еженедельно проводится мониторинг цен и запасов товаров в торговых точках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.  По состоянию на 01.01.2024 года выполнение норматива по минимальной обеспеченности площадью торговых объектов  составило более 200%.  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 </w:t>
      </w:r>
    </w:p>
    <w:p>
      <w:pPr>
        <w:pStyle w:val="Normal"/>
        <w:spacing w:lineRule="exact" w:line="360"/>
        <w:jc w:val="center"/>
        <w:rPr/>
      </w:pPr>
      <w:r>
        <w:rPr/>
        <w:t>Оборот розничной торговл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20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, млн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 к предыдущему году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В целях обеспечения населения сельскохозяйственной продукцией на территории города Малая Вишера работает  универсальный рынок. Ежегодно Администрацией района организуются традиционные сельскохозяйственные ярмарки, торговля в дни проведения праздничных мероприятий. Сельскохозяйственные производители  муниципального района принимают участие в ярмарках, проводимых в других районах Нов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В рамках выполнения программы «Доступная среда» продолжены мероприятия по обеспечению доступности объектов для инвалидов и других маломобильных групп населения. С 2016 года вновь вводимые в эксплуатацию торговые объекты соответствуют условиям, обеспечивающим доступность для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районе реализуется муниципальная программа «Развитие торговли в Маловишерском муниципальном районе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7. Внешнеэкономическая деятельность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ыми странами-контрагентами являются страны: Китай, Узбекистан, Белоруссия, экспортируются пиломатериалы, технологическая щепа, стеклянные изделия, двигатели для буровых установок. Основной экспортер - ООО «ЛДК№3».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TextBodyIndent"/>
        <w:spacing w:before="0" w:after="0"/>
        <w:ind w:left="0"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Малое и среднее предпринимательство, включая микропредприятия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На 1 октября 2024 года численность субъектов малого предпринимательства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составляет 1200 единиц. Ежегодно проводится работа, направленная на развитие и решение проблем малого бизнеса, путем содействия в использовании всех инструментов и мер финансовой и имущественной поддержки.  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Малый бизнес влияет не только на развитие экономики, но и помогает с решением важнейших социальных проблем. Для небольших городов и сельских населенных пунктов увеличение числа малых предприятий особенно актуально. Развитие малого предпринимательства решает проблему трудоустройства населения, способствуют созданию новых рабочих мест, расширению спектра оказываемых услуг населению, а значит, и поступлению дополнительных доходов в бюджет в виде налогов. Поэтому органы местного самоуправления заинтересованы в поддержке предпринимательства, в создании благоприятных условий для его развития. 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Разработана муниципальная подпрограмма поддержки малого и среднего предпринимательства в муниципальном районе, сформирован перечень муниципального имущества, предназначенного для оказания имущественной поддержки малому бизнесу. 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Ежегодно в бюджете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предусматриваются средства на поддержку малого и среднего бизнеса. Привлекаются средства регионального бюджета в виде субсидий на реализацию мероприятий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В 2024 году будет оказана финансовая поддержка предпринимателям, осуществляющим торговое обслуживание 47 отдаленных и труднодоступных населенных пунктов через автомагазин и  обеспечивающим дровами членов семей граждан, призванных на военную службу по мобилизации, проживающих в жилых помещениях с печным отоплением.  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Ежегодно предпринимател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пользуются услугами Новгородского центра  поддержки   предпринимательства.  В  2024 году получено два микрозайма на сумму 7,1 млн рублей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С целью повышения реальных доходов граждан район ежегодно участвует в реализации приоритетного регионального проекта «Формула успеха моей семьи».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Одна из основных задач ОМСУ увеличение численности и поддержка субъектов малого и среднего предпринимательства, включая индивидуальных предпринимателей, в том числе развитие конкурентной среды и упрощение процедур ведения бизнес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Инвестиции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оказатель «Объем инвестиций в основной капитал» по муниципальному району в последние годы имеет нестабильную динамику. 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Приоритетными сферами деятельности для привлечения инвестиций являются: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промышленное производство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образование 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туризм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Ежегодные инвестиционные вложения в экономику муниципального района, включая бюджетные инвестиции, составляют от 0,5 до 2 млрд. рублей. В основном это собственные средства предприятий города и района, а также средства бюджетов различного уровня.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В 2023 году на территории района завершены инвестиционные проекты в социальной сфере с федеральным и региональным инвестированием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национального проекта «Демография» строительство детского сада-ясли на 140 мест, г. Малая Вишера ул. 1 Парковая д.26. Объем инвестиций составил 163,5 млн. рублей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425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национального проекта «Образование» строительство общеобразовательной школы на 550 мест в г. Малая Вишера. Объем инвестиций составил 477,45 млн. рублей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В 2024 году введен в эксплуатацию апарт-отель «Капсула», гостевой дом на базе отдыха «Мстинские горки», а также проведена реновация части номерного фонда гостевого дома «Николаевский».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На промышленных площадках ООО «Маловишерский стекольный завод» и ООО «УПТК «Техкомплекс» проводятся масштабные работы по модернизации и реконструкции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В 2025 году ООО «УПТК «Техкомплекс» планируется строительство складского комплек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 обладает  значительными  ресурсами  для  инвестиционного развития.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имеются 9 свободных  площадок для реализации инвестиционных проектов. Обеспечение не в полной мере необходимой инфраструктурой этих земельных участков является существенным препятствием к их освоению. В базе инвестиционных площадок и предложений в  настоящее  время  имеются несколько частных  площадок, которые  созданы  на  ранее  используемых  производственных  площадях и обеспечены строениями, сооружениями и инфраструктурой. Возможно, именно они привлекут внимание инвесторов. 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В 2024 году проводится работа по внедрению на территории муниципального района Муниципального Инвестиционного стандарта.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10. Консолидированный бюджет муниципальн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экономики зависит наполнение доходной части бюджета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показатели консолидированного бюджета муниципального района за 9 месяцев 2024 год сократились по отношению аналогичному периоду прошлого года на 232 982,3 тыс. рублей или 24,5 %. Снижение плана по доходам связано с уменьшением безвозмездных поступлений из вышестоящих бюджетов в связи с сокращением субсидий на ремонт и строительство образовательных учреждений, на ремонт и содержание автомобильных доро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лановых показателей  по собственным доходам за 9 месяцев 2024 составило 264559,0 тыс. руб. составило 84,3%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рост  плана 2024 года к факту 2023 года наблюд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по НДФЛ на сумму 26566,0 тыс. рублей или 109,9 %, в связи с увеличением дополнительного норматива взамен дотации по НДФЛ на 16 процентов (2023г.-54%; 2024г.-70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Н на сумму  1694,0 тыс. руб. или на 107,6%,  в связи с увеличением норматива распределения дохода на 10% (2023г.-80%, 2024-90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налоговым платежам в консолидированный  бюджет района по состоянию на 01.10.2024 года снизилась по отношению к 01.10.2023 года на 3885,7 тыс. рублей или на 22,7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, направленных на легализацию доходов налогоплательщиков и увеличение поступлений доходов в консолидированный бюджет Новгородской области с территории муниципального  района за 9 месяцев 2024 года  исполнен на 89,6% или 7135,6 тыс. рублей  при плане 7960 тыс.рублей.  План на 2024 год утвержден  в сумме   7960,0 тыс.рублей.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Денежные доходы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работников крупных и средних организаций муниципального района ежегодно показывает ро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еднемесячная начисленная заработная пла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417"/>
        <w:gridCol w:w="1701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м. 20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4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7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5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87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среднемесячной заработной платы сопровождается сокращением численности работающих, что связано с повышением производительности труда, внедрением новых технологий на производстве и оптимизацией численности работаю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я муниципального района в сложных экономических условиях продолжают работу, направленную на сохранение рыночной доли, улучшение качества выпускаемой продукции, сохранение кадрового потенциа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фера муниципального района представлена государственными и муниципальными учреждениями образования, здравоохранения, культуры, физической культуры и спорта, соци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тоянной основе в районе проводится работа по улучшению администрирования и увеличению поступления доходов в бюджет Новгородской области и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Труд и занят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нескольких лет ситуация на </w:t>
      </w:r>
      <w:r>
        <w:rPr>
          <w:rFonts w:cs="Times New Roman" w:ascii="Times New Roman" w:hAnsi="Times New Roman"/>
          <w:b/>
          <w:sz w:val="28"/>
          <w:szCs w:val="28"/>
        </w:rPr>
        <w:t>рынке труд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остается стабильной. В структуре занятого населения около 30% работают в организациях государственной и муниципальной форм собственности и около 70% - в организациях частной формы собственности, что примерно соответствует средним показателям по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езработицы к трудоспособному населению на протяжении нескольких лет составляет 0,2%. Численность безработных в муниципальном районе не превышает 20-20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работодателей в кадрах существенно превышает численность безработных, однако имеет место структурная безработица. Население не удовлетворено предлагаемыми вакансиями, условиями труда и уровнем заработной платы. В то же время на предприятиях муниципального района существует дефицит квалифицированных кадров рабочих профессий и инженерно-технически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3. Перечень основных проблемных вопросов развития региона, сдерживающих его социально-экономическое развит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факторами, сдерживающими социально-экономическое развитие муниципального район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уровень развития инфраструктуры, особенно транспортного комплек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ое качество и недостаток трудовых ресурсов необходимой квал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крупных инвесторов на территории район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sz w:val="48"/>
    </w:rPr>
  </w:style>
  <w:style w:type="character" w:styleId="Style17">
    <w:name w:val="Текст выноски Знак"/>
    <w:basedOn w:val="Style13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0">
    <w:name w:val="КК0 Знак"/>
    <w:qFormat/>
    <w:rPr>
      <w:rFonts w:ascii="Times New Roman" w:hAnsi="Times New Roman" w:cs="Times New Roman"/>
      <w:sz w:val="26"/>
      <w:szCs w:val="26"/>
    </w:rPr>
  </w:style>
  <w:style w:type="character" w:styleId="Style20">
    <w:name w:val="Обычный (веб)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115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360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1" w:before="0" w:after="12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firstLine="567"/>
      <w:outlineLvl w:val="0"/>
    </w:pPr>
    <w:rPr>
      <w:rFonts w:ascii="Tahoma" w:hAnsi="Tahoma" w:eastAsia="Arial Unicode MS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1">
    <w:name w:val="КК0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3:39:00Z</dcterms:created>
  <dc:creator>Пользователь</dc:creator>
  <dc:description/>
  <cp:keywords/>
  <dc:language>en-US</dc:language>
  <cp:lastModifiedBy>админ</cp:lastModifiedBy>
  <cp:lastPrinted>2020-10-19T10:45:00Z</cp:lastPrinted>
  <dcterms:modified xsi:type="dcterms:W3CDTF">2024-11-05T06:42:00Z</dcterms:modified>
  <cp:revision>40</cp:revision>
  <dc:subject/>
  <dc:title/>
</cp:coreProperties>
</file>